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69385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77595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78096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71581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38363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47743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87835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40313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97911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67505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04681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61264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5719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