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891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173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84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782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663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965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450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58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445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887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237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238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462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664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02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421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41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