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849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28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614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98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31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656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34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140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46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668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807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240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117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846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376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