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643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53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753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95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51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77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186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47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964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68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846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24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70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007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268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410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50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