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514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037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843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980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869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607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269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621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378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370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356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237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257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323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589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