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248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619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429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79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751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755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754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062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126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953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514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317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788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