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93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1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498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5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92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50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61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0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17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0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64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28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