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9820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96995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70468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25382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46724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32362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6272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4045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63810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6731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25305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8700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525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9016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51995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