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09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76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140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8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23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45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63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2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32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7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7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94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58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30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1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1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