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771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2931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4337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6212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0130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3949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5650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1642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0915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3548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452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905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9093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