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563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23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018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816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893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53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1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015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64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366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234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519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998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713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473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