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9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53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20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318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590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032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696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064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700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179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667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926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191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262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215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260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009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