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792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317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24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872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20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1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73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5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262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382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028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7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888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