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147235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262651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725260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567118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00800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925323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46212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989025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417033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576765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06813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23667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406760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178247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556673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746837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603352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