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10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747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003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569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505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96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658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027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343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646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99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84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49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756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095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