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134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817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264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643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71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141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641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437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80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241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0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07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447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063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989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