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74744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23734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75633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38703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65402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62458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0868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40629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20849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8053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66886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03280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39792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2791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88392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49287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25552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