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946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35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658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67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86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301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040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28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930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07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6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605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31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