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8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5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50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86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09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98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83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59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41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7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54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790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722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40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1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646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