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8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6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195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4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1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0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427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899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33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3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9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6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24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