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02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454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89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485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07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255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31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53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4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09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271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540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5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47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600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