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276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253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05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281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265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655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727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398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186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862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301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646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457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