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875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126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024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81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034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325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016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094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424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598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207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419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452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913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961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