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395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962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044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789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891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044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883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080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506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631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626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04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56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680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015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140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859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