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33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32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91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216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15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475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16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974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948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519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7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68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88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497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29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1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2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