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870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567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052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246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001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4826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887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7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802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3874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40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708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1464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17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809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695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906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