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857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19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981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404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137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800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394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472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628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996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66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11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369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987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144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