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133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326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87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932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50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625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509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78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804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810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454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067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253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