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4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213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835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816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32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23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353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700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523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256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556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522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17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