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381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91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496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352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238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67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841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7833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386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509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9638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427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18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784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869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