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994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069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741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49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864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622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723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406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36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326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937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740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024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132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403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