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714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826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383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58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202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6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632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24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54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252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270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360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167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407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248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379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003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