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6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50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33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523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3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0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701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04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56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67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08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98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