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023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46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280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12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144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25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40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591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39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67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397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080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775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518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284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249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805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