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452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0712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5382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8284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1745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7720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8238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905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6655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2923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09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469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6031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