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9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8352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4421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9475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2384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4285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0025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6084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2816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3189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7486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1553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0292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2984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8145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