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53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310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755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006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565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046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129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13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945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727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208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335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95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3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564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22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090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