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3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19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91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602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27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5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60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7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5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70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77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945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