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686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464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67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44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886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386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446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66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466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49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13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39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03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07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85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576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145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