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954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931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529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5566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745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699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353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502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450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988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108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607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080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838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263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