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7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26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91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07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97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858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09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47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50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911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55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2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94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