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915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39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235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232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897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008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600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109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187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168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97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901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782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279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680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