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4377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45092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50780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30803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39993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80398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65540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85744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90575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75004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26572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2384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10250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24319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99538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94400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44762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