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78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901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025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597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24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334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7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979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75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38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388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14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60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97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7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879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31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