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4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14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07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860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81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43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941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072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98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84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5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34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732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