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929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47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977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608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091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779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344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448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710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26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655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329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632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