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659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531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093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212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385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284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142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995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40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886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324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087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01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679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494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