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13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30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17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658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62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328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95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437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64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60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67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581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864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520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317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