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101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148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993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96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793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616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756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24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301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26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93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07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762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749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78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630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