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464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4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9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025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68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05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98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139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9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05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25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44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96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550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428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