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74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92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67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059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87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513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62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152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39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241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849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528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40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54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24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