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8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75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25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66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81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73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23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95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34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01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7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5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3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