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2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988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248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756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180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925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300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588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218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590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68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671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211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366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201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863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361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