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1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92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9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02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98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75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56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39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78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48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9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86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850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