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90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712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53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01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19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542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73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01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74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50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59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43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241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962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9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00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9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