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494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21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20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140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68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002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612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406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868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420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880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821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470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57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85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