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96438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22527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26567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6843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04187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11505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20884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34395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4402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31591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87179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8584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37184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9513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5838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