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235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368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803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299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770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09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61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255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9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31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939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413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992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