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13558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895943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304232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051929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904098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654297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328181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705423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9531977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676709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22927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507747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397371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195489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073046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1913818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098109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