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76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81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3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333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82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815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917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2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4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02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0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6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775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