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3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9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83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85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62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01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74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64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85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0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5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94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