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223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797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29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927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974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29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297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24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7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4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4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133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8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403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543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77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