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298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614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060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617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107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316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340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195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959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368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341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656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756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019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671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