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023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551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905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35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561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334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821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299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23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99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244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011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076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201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243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772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231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