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8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64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689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81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182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549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6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539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201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94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64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599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141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38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527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