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234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820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912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436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426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044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954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013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604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711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696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03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217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