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33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520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92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305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17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458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102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494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962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971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126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64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216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175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786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