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78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16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559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664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232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775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94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87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83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59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7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76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11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