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23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89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6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6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205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16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7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903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45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61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8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1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7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1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08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01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94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