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46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0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708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666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11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17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769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895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188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355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17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43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398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471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659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