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7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54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76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63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3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5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39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977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84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59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4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6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62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