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07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11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821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42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25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162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731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30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17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71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7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4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00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97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74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42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48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