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34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89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907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58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27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51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37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4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42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312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687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20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