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439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776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607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667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671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239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15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557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332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594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897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155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903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