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79311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66865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43243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42701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76010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02808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40164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44433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06479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79924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34608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91741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83969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70630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84383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