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254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00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08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951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889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785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260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827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637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608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209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842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648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769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48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696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816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