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9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90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21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4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50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9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38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87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70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7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73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13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5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52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