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640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9241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5882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6732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7103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2246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7020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5258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2085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4074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498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825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7410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9412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5358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55423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9112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