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29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8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070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055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57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017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51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697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43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43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0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10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07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13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91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