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7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8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29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270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52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470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82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59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92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17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82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23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03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