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76213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70297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40110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03603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87390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24272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89293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60566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83659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56869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33431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83519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84598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04489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56335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73384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95808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