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772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318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242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295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65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375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62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95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065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31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590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45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703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214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282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70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046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