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5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41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87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926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162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75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046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8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558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731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68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1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83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