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069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317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794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495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861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399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354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245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028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199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200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104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712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053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340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