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206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433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564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206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529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674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86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078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843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842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029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596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871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