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80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247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066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089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524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792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980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719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300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31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239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834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946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564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