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699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727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306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8035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707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122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980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014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120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369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253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009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515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163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228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0751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628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