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219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9785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408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3109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165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9981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9841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477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3197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4952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4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8609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3404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1535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9251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