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59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02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21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01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4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65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83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86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5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55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98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0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0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0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08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02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7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