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849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4940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4148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7006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569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0528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125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1187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9612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9572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219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999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648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