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16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481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505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121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059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011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642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796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058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79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787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120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48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