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4778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60325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4993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03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3527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2049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5732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8162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2952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536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780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600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110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518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5232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2173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6312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