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910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025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331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04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200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258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390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516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986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96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856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570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169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328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123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