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5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325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00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083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50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83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44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3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15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51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573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584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673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648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