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891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334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01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691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602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2365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757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80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5796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097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750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367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7500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