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553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40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22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416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905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302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190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030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563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506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818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039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000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846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513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46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960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