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714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730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861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951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34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70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440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03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438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529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45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586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212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335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368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