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754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2390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830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854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380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246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628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245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8426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639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820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945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514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