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024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93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287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245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359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45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259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491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170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936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254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303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705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61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534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633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028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