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2212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383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7022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27509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1202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475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3415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64801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06197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22187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5204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06123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88766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4836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29985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