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697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197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097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347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570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485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702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221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370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781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238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664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106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569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330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460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560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