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14974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94149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5472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5472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05071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41614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46225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05814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44420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03732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32639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5237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21282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