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4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1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82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4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3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6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74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826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121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3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1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69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13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14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66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371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39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