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69046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02810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28325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09799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29519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80718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96999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10656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41398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22239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47498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84180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93893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