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156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879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679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264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518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594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179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632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592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36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307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343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359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396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587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