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8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752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0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6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48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915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61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83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6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248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34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36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28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50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