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26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0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48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19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419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755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52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096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31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51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8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25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96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3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2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277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21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