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39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5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99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73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41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79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12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33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5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2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7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018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62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63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8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