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917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616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408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932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044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099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166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126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650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930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915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134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998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