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7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7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69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18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79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17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03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2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378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4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3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1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