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7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17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42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41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1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56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72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674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21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46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533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9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0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65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