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4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290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18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86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76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344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89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596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07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368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382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51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155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6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92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727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95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