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474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640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282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93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787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70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182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20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365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738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952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236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07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