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52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455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869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222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001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373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882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615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696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341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607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819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363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354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779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