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30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9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46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773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1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011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14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02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763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13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08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78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78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22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46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003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888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