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0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2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49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2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6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38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733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1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95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63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227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34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87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593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78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