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749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283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934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736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246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033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059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03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178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609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686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588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756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