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65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304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532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121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388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251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07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030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689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48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575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14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466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26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31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