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486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9368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065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7322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7910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4457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8321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231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576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1537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61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7903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4316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894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6019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