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433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77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37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413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113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394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40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877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859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89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218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7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258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