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398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014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473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89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666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85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704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07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95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838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69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63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17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