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046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91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151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749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13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31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274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93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66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298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96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8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597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9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064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54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545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