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28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9071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83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52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34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41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17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57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302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681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29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21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281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2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428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459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185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