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84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376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894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030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568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47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391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442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34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905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623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386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382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770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311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