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93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768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45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98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378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752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459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099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488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130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611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651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562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