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89541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04000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1697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36544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4346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15144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73297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51654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29713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53724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09944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61649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95162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06505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25417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18858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47014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