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79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70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17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71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07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34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065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8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3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322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42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7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76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1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903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