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06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41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96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54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83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26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290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089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88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930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11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76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38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70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5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74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59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