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7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65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538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525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45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376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242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73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031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274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913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82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511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