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43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641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22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463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589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399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893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543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301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464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6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175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039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4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987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048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385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