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92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469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115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261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84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200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64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3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079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807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397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58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150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943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25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