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426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275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370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654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37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482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495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760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017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592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849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362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419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