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45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44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687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3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51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01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49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42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7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44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0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2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599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