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50771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49212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11677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74068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08709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85736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70680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00825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84668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77549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12643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05372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25630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39188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69715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