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869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638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327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79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698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774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51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72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552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734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1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34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759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26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175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710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