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071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677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723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49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164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22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3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49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13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077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052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164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77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555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728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