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6986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109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566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1597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8632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814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666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381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805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266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036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433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559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2502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949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325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060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