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6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313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88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64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93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7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47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8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8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599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0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7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90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42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44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944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23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