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59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499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21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353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30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031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647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932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756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9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539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946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010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995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794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