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078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0250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3718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8974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7901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0902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3201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8749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4627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7843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467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859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1905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