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379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874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865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208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227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470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97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064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372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836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641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656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736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