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847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5893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9939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3628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4918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77644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9972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2735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0460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5595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0990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2945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2986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87512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6001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