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2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070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92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80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53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55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0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04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25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152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07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11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8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