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926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9529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494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239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5331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088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9559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489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866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4504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775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035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567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6712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3139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