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8427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7753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819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8401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6262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9443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5907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5071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3295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3808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426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269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3466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1748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2728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4209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9692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