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24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513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63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43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64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89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08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48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09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365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4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8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49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37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352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79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424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