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836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440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51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779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759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627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959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984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220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829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633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549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678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543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987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714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382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