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63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048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965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19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241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48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0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141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880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53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0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4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38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