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586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146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5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2069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40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1358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744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4083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531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845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1915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110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518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554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319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