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8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73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9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667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61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4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80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78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35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7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39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172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75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