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05837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14276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51077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05728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45946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786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32265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02188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69905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93728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9698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39686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56902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84936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95669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