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101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601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727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065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120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983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059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063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432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061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164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793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554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276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694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814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102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