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617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862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9411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3075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977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398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295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511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420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575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997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041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8117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