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971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488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28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863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676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89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45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53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931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84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61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51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64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000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10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664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751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