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147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302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621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199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769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628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301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424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215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835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2770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304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972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463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211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