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298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47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54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08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719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706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1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35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98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284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94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48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255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6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70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