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057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684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853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10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726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614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239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88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482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820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376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644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811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