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472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266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936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568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320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206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986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374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684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455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243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513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912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624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613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