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793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551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054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070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873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550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534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280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355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375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930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542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760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001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090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118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936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