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472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024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011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151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207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533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590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256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044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267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740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615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139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