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918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984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470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5248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5160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329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573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077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3722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896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58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49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2967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0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5219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056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54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