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473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387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822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693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39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419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435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941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806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922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373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212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877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952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628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08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635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