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8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972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426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43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057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293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795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80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41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785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94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700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39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00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356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