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214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61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508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146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924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943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443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792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350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614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391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9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622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