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90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812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20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77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6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21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75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07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02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80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565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3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90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1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69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03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43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