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030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327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575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741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708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154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1702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195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706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348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234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335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420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