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7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282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739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324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22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16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94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13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524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1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646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2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675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27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30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