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050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254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06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1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290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7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81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687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56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66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93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9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71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427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970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5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895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