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683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345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36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491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755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408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557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910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455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238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13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88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312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