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297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518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018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778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752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36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587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63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15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653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738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34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57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