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5374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9970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1103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8025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3167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3430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5466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3438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0498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1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907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861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6566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2903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5840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7901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0891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