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2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7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77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84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32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75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35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23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11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62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09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70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11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41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24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