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6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739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968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29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8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155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47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84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654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4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7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04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75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4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70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