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6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29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75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93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5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0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51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651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90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963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19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4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60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3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88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