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42586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461032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828521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798117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001958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711854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39831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043106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263421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858675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71147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69792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131593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182651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390061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579811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971382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