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5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18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0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919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81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587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822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67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37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508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2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31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166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