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58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18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44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269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61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80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160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11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431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459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64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6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15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