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54382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8221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54158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6983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9373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67966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4176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0308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8650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57686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49799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860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51402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8389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61759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09553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13430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