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516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3092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493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258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7277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428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839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0309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3429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3738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2704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0165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7498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5554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7110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