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824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0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05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61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61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06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29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70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67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349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173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7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4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