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852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836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58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531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39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411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030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210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779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771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313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499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664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389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668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