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900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261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663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298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584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814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473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268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00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016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634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223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191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