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7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669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0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7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661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957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55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52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90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5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7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1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346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5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20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24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60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