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61711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52017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36740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63527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51649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17977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56391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15173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40145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37908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40992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21181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7504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73498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91442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88667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51870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