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758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418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352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80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560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16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456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860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460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811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256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798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51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693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647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