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44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10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2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7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18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3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23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1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181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60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71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4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1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2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8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74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1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