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884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029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630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250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502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03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43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4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553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911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662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155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399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