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553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969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922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22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762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2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265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391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715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381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470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356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482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982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445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