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0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41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4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3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20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7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08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51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67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043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24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66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77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