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69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29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1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7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80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31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93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88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4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37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0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0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2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