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015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570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972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365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048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070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323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439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231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882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227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695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88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10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314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47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554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