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379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082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915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350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522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555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282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130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719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819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831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987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914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11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071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