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4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2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37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11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195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316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90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699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579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655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5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6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24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797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856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54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00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