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43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27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83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854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340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964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951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906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70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231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829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484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02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430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143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