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459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752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281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831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7388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1763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0377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6095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9740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365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878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2843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1515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325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8101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