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506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522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387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408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601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962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49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96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136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774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848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388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032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