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750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300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744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683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262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063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1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561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790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60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596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380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30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252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68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198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70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