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1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13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39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73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77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70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68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830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416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6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017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72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834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769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84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