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55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551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751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976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673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447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628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689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884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217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666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492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757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