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952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46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477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99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164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460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867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2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19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337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584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691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537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264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30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781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687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