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988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534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593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727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730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599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39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096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395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635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367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642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572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324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939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964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919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