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59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9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607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33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024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05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93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87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155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22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814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608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24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