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98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75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930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92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715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01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035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977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427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644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055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08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840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701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532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09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48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