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620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303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412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070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177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263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854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9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135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739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91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84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016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70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481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