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44620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61450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35901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18923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43642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07853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3751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18745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56743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99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43381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72638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57485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