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62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62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1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365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389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93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68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3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187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34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93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34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53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0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