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151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8209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799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550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4691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0105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5568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0625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5649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4775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316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499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0791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