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755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567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866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219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989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101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34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714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891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25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931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3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538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298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011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385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248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