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066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55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85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80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99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210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74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32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68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313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0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0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62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59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57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794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05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