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059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810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938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672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793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134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677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208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396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378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007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742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17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600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502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