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209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210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578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515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716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748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563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513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481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296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304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021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361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