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092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7325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6408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376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0330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0955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2989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1498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3504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5452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4264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850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0107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9269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746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