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461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033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257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052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050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087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235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437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687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014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930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847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755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