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4432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9422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7742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47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51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857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804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381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5674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633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59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832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7600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4528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044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26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243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