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2907196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5908182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