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54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74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524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68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1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51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769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49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3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457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26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05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28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5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70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