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16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456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024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509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305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109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250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997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073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583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612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119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836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