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22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997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66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177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79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102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05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153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041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567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21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732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67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085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39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64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940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