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310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526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512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187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830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529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317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982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034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381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067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730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229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32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543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302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463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