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982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817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153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884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423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919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414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33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712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926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524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27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858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670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232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