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4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97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12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11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58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26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414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63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8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787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160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07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76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590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