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111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348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799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51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467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97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815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780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15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137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774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89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900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