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34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77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66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54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29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25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863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621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01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67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41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7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240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68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527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0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9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