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80084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93264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95652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49638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68207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11420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92435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40139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8586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51350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72859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15706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26807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37929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36965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