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028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205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23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651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113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60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628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654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312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686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305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922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358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579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409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069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043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