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91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81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28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9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3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455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9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56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89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28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9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935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9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