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15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014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176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33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545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362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52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741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642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212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588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996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374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909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782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