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18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79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3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1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60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8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57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678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2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33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3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80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447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