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623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795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68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859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612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021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658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52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08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39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997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989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978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395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700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36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38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