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984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785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498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807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950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948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681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216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90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239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19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723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560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