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261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505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691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882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425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317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364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266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871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293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667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910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506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