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239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028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332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54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845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859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36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93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619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296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90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090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604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271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635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85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875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