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45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72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382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94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42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83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72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70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51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33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42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7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56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70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