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99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05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754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73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42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64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26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57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17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60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9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449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17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4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5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