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9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18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48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11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40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054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933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2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01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24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91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3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056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