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10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93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3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77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34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265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57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85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253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9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1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1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36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2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9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54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4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