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998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49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2020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65832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6522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6086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2551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6681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4156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0896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13429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2768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0503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7462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2924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