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9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12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49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06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27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9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6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8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9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528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92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73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60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28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