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880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5614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7411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9595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8505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7199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5417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7695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5121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204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974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716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3673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