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48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453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4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104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98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8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92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19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03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6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5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37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60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368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498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0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17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