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77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945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661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71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200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565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12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229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854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39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42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605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146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500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541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