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1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7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50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43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5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93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0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32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1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61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38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393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74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272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