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7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852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457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526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5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131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209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170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6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6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002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284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