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179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58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106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671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941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043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888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662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612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991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923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849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142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