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72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820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98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391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428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63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85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575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922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896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707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560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160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930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853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428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584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