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508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710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086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27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82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5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7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63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03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52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26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98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01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39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091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66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08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