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40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44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64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61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45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34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13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74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380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94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51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84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71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864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3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