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554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341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484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187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567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642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099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37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135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455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999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081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940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