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70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418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35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56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270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33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154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900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888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616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3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33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686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773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094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761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5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