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57565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01991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18333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06921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6961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60211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99457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92099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57648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26775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00841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57335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09385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05307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35518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