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50529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10730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88278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54956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6042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18314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50333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44144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77664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68292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09212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96998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6648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