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886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936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562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765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20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934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072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14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911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208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910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589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663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873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207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13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593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