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0231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506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929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5987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940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39731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723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1610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726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8309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5795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3938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4543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319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1953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70311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94602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