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3495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25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6742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85143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62919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1843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723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39363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790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906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458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428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9637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