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95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567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6336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3147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5023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4731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180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92567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3307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4938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73866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522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57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657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3774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