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8604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3338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619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0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9546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6056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158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3695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4075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686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4512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8464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90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24716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13831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