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8783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2988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078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716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513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2340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9799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59711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1599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38651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726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17263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5479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5107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4270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84920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492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