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7780824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01144935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9619493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16565467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53456440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59207726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41363067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56100003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74821634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13142107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5103836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7807919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07156337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