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159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522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041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291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67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2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00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196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49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06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4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43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75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