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187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82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895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981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725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663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301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609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316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677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076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750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176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043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922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404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334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