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879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867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144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68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340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210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860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616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416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667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049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456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7113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056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987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248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0702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