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789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577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475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05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765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565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137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740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509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061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768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025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400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737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473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