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54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700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38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78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34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57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28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48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690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12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26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5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27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75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22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