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94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763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321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1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077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336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6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284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6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091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447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671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023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