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29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544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785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949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534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512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159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350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284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267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04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20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91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