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641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486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535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126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750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945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387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071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472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563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860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6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031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289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646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