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171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563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416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376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741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200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203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382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860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586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271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600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081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388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069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821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727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