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524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070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518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58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264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43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051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473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621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70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373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676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673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