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46705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24075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54714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04393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88332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37953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92583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12480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21565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60214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90675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72295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574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22073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72489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04477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69743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