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752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76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925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232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04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074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526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627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198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79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345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952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867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037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896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