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40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450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4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949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01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18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898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14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23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462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79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84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364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153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734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519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050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