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08669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67380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