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44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52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76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87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187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22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687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353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45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95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483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686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543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74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46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