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61000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0193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72794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92829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62012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6879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81204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33654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69485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08842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10102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33727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90926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