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9224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8041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3635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6858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52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9033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4138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5839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5527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608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272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237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7247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3744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911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3633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4273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