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46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87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18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84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17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1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95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5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32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05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46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2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2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80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3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