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621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9137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4376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8128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5692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3475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7070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7868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7382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34519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183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513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8244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