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52596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68439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73825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9828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99936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65560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14560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45998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6112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99159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61676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87760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95429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