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783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302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344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634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2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694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438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06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676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656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497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594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539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228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948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772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709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