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110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78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28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811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38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124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963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8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18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534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081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120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42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31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453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