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394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54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359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096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04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41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87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044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791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27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92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96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80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755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64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