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203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262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009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201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824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307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374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3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908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242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166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807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081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693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344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279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086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