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490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502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507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757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683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124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189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17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620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299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87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004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068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