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064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108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515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900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137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77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72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499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18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340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707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793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444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