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368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6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208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948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539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610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868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042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238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03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421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813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738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861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864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438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984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