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331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6519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55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435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678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65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9701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816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08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574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144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574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87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464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492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